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15.12.2017  № 236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5.12.2017  № 236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 793,6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591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521,8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2 006 424,9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006 424,9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006 424,9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006 424,9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19 946,7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19 946,7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19 946,7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19 946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32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32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68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68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7-03-28T10:45:00Z</cp:lastPrinted>
  <dcterms:modified xsi:type="dcterms:W3CDTF">2017-12-15T10:15:00Z</dcterms:modified>
  <cp:revision>478</cp:revision>
  <dc:subject/>
  <dc:title>Приложение 12</dc:title>
</cp:coreProperties>
</file>